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REVISED CONGREGATE HOUSING SERVICES PROGRAM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ec. 802 (I)(1)(A), (d)(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Directive Number: </w:t>
      </w:r>
      <w:r>
        <w:rPr>
          <w:b/>
          <w:bCs/>
        </w:rPr>
        <w:t>SEC-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) To utilize Federal and State funds in a more cost-effective an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ane way in serving the needs of older adults.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1) In general.-The Secretary of Housing and Urban Development and th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y of Agriculture (through Administrator of the Farmers Hom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ion) shall enter into contracts with States, Indian tribes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s of general local government and local nonprofit housing sponsors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ilizing any amounts appropriated under subsection (n)-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A) to provide congregate services programs for eligible projec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s to promote and encourage maximum independence within a home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ironment for such residents capable of self-care with appropriate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>supportive services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) Eligible Activities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 Fees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A) Eligible project residents.-The owner of each eligible hous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 shall establish fees for meals and other services provided under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gregate services program to eligible project residents, which shal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sufficient to provide 10 percent of the costs of the servic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d. The Secretary concerned shall provide for the waiver of fe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der this paragraph for individuals whose incomes are insufficient to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for any payment. The fees for meals shall be in the follow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unts: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i) Full meal services.-The fees for residents receiving more than 1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l per day, 7 days per week, shall be reasonable and shall equal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ween 10 and 20 percent of the adjusted income of the project residen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s such income is determined under section 3(b) of the United Stat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using Act of 1937), or the cost of providing the services, whichever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 less.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ii) Less than full meal services.-The fees for residents receiv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l services less frequently than as described in the preced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tence shall be in an amount equal to 10 percent of such adjusted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me of the project resident or the cost of providing the services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ever is less.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B) Other residents and nonresidents.-Fees shall be established under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paragraph for residents of eligible housing projects (other tha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gible project residents) and for nonresidents that receive servic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a congregate services program pursuant to subsection (e). Such fe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ll be in an amount equal to the cost of providing the services.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8) Direct and indirect provision of services.-Any State, Indian tribe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 of general local government, or nonprofit housing sponsor tha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s assistance under this section may provide congregate servic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ly to eligible project residents or may, by contract or lease,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such services through other appropriate agencies or providers.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03:00Z</dcterms:created>
  <dc:creator>HUD</dc:creator>
  <dc:description/>
  <dc:language>en-US</dc:language>
  <cp:lastModifiedBy>HUD</cp:lastModifiedBy>
  <dcterms:modified xsi:type="dcterms:W3CDTF">2004-08-24T13:03:00Z</dcterms:modified>
  <cp:revision>2</cp:revision>
  <dc:subject/>
  <dc:title>REVISED CONGREGATE HOUSING SERVICES PROGRAM  </dc:title>
</cp:coreProperties>
</file>